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FirstIndent"/>
        <w:spacing w:before="0" w:after="0"/>
        <w:ind w:hanging="0"/>
        <w:jc w:val="center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  <w:t xml:space="preserve">Рус телендә урта гомуми белем бирү мәктәбенең рус төркемендә укучылар өчен татар теленнән үткәрелә торган </w:t>
      </w:r>
    </w:p>
    <w:p>
      <w:pPr>
        <w:pStyle w:val="BodyTextFirstIndent"/>
        <w:spacing w:before="0" w:after="0"/>
        <w:ind w:hanging="0"/>
        <w:jc w:val="center"/>
        <w:rPr/>
      </w:pPr>
      <w:r>
        <w:rPr>
          <w:b/>
          <w:color w:val="000000"/>
          <w:sz w:val="28"/>
          <w:szCs w:val="28"/>
          <w:lang w:val="tt-RU"/>
        </w:rPr>
        <w:t>мәктәп туры олимпиада биремнәр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2020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>-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2021 уку елы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>, 7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нче сыйныф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>Олимпиадные задания школ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ьного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 xml:space="preserve"> тура по татарскому языку для общеобразовательных организаций с обучением на русском язы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>(для изучающих татарский язык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>2020-2021 учебный год, 7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</w:r>
    </w:p>
    <w:p>
      <w:pPr>
        <w:pStyle w:val="BodyTextFirstIndent"/>
        <w:spacing w:lineRule="auto" w:line="360" w:before="0" w:after="0"/>
        <w:ind w:hanging="0"/>
        <w:jc w:val="right"/>
        <w:rPr>
          <w:b/>
          <w:b/>
          <w:i/>
          <w:i/>
          <w:color w:val="000000"/>
          <w:szCs w:val="24"/>
          <w:lang w:val="tt-RU"/>
        </w:rPr>
      </w:pPr>
      <w:r>
        <w:rPr>
          <w:i/>
          <w:color w:val="000000"/>
          <w:szCs w:val="24"/>
          <w:lang w:val="tt-RU"/>
        </w:rPr>
        <w:t>Максимал</w:t>
      </w:r>
      <w:r>
        <w:rPr>
          <w:i/>
          <w:color w:val="000000"/>
          <w:szCs w:val="24"/>
        </w:rPr>
        <w:t xml:space="preserve">ьный балл – </w:t>
      </w:r>
      <w:r>
        <w:rPr>
          <w:b/>
          <w:i/>
          <w:color w:val="000000"/>
          <w:szCs w:val="24"/>
        </w:rPr>
        <w:t>63</w:t>
      </w:r>
    </w:p>
    <w:p>
      <w:pPr>
        <w:pStyle w:val="BodyTextFirstIndent"/>
        <w:spacing w:lineRule="auto" w:line="360" w:before="0" w:after="0"/>
        <w:ind w:hanging="0"/>
        <w:jc w:val="right"/>
        <w:rPr/>
      </w:pPr>
      <w:r>
        <w:rPr>
          <w:i/>
          <w:color w:val="000000"/>
          <w:szCs w:val="24"/>
        </w:rPr>
        <w:t>Время выполнения – 90 минут</w:t>
      </w:r>
    </w:p>
    <w:p>
      <w:pPr>
        <w:pStyle w:val="BodyTextFirstIndent"/>
        <w:spacing w:before="0" w:after="0"/>
        <w:ind w:hanging="0"/>
        <w:jc w:val="both"/>
        <w:rPr>
          <w:b/>
          <w:b/>
          <w:i/>
          <w:i/>
          <w:color w:val="000000"/>
          <w:sz w:val="28"/>
          <w:szCs w:val="28"/>
          <w:lang w:val="tt-RU"/>
        </w:rPr>
      </w:pPr>
      <w:r>
        <w:rPr>
          <w:b/>
          <w:i/>
          <w:color w:val="000000"/>
          <w:sz w:val="28"/>
          <w:szCs w:val="28"/>
          <w:lang w:val="tt-RU"/>
        </w:rPr>
      </w:r>
    </w:p>
    <w:p>
      <w:pPr>
        <w:pStyle w:val="NormalWeb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Устная часть (15 баллов)</w:t>
      </w:r>
    </w:p>
    <w:p>
      <w:pPr>
        <w:pStyle w:val="NormalWeb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1. Составьте текст и расскажите.</w:t>
      </w:r>
    </w:p>
    <w:p>
      <w:pPr>
        <w:pStyle w:val="BodyTextFirstIndent"/>
        <w:spacing w:lineRule="auto" w:line="360" w:before="0" w:after="0"/>
        <w:ind w:hanging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</w:rPr>
        <w:drawing>
          <wp:inline distT="0" distB="0" distL="0" distR="0">
            <wp:extent cx="4914900" cy="3583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58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tt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 xml:space="preserve">Письменная часть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 xml:space="preserve">1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читайте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>предложени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, исправьте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 xml:space="preserve">грамматические и речевы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шибки. Напишите правильный вариант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tt-RU"/>
        </w:rPr>
        <w:t xml:space="preserve"> (максимал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ьный балл –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tt-RU"/>
        </w:rPr>
        <w:t>5)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>1) Мәктәптә барыр алдыннан антисептик салфеткаларны сумкага салдыңмы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>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 xml:space="preserve">2) Мондый салфеткалар белән кулыңны чистартырга, бактерияләрдән арынырга оныт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 xml:space="preserve">3) Шулай ук, парта өстен, клавиатураны да сөртеп алган яхшы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>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 xml:space="preserve">4) Сыйныфта бер кешедә калмаса, тәрәзә һәм ишекләрне ачып куй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 xml:space="preserve">5) Организмга кислород җитмәсә, хәл начарая, вирусларга каршы торучанлык төшә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>2. Прочитайте текст, найдите и напишите пропущенное слово, которое подходит к тексту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tt-RU"/>
        </w:rPr>
        <w:t>(максимал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ьный балл –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tt-RU"/>
        </w:rPr>
        <w:t>4)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>Әйләнә-тирәңдә бөтен нәрсә - ... . Урындык, өстәл, диван. Китап киштәсе һәм андагы китаплар. Ә ... чишмәләре буенда үскән шифалы үләннәр? ... һавасы гына ни тора? Тынлыгы, салкынча күләгәсе? Көн дә кабатлана торган ... шатлыклары б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tt-RU"/>
        </w:rPr>
        <w:t>О чём этот текст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 xml:space="preserve">Җавап </w:t>
      </w: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________________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ind w:firstLine="62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>3. Расставьте реплики в нужном порядке (укажите посл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овательность в цифрах), чтобы получился диалог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tt-RU"/>
        </w:rPr>
        <w:t>(максимал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ьный балл –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tt-RU"/>
        </w:rPr>
        <w:t>7)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ind w:firstLine="624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 xml:space="preserve">1) Яхшы, мин иртәгә анда барам һәм сезгә справканы кертермен. Сәгать уникедә сез эш урынында буласызмы? 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ind w:firstLine="624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 xml:space="preserve">2) Әйе, ул вакытта урында булам. Сәгать бердә киңәшмәгә китәм. 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ind w:firstLine="624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>3) Анда түгәрәк печать юк. Шуңа күрә яңа справка алып килергә кирәк.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ind w:firstLine="624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>4) Соңга калмагыз, зинһар өчен.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ind w:firstLine="624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>5) Мин кичә справканы алып килдем бит.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ind w:firstLine="624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 xml:space="preserve">6) Ярый, мин җитешергә тырышам. 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ind w:firstLine="624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>7) Иртәгә врачка барырга һәм справка алып килергә кирә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>Җавап: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 xml:space="preserve">4. В каждой строчке зачеркните лишнее слово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tt-RU"/>
        </w:rPr>
        <w:t>(максимал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ьный балл –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tt-RU"/>
        </w:rPr>
        <w:t>4)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 xml:space="preserve">1) ышанычлы, күптәнге, кешелекле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>2) авылдаш, көнбагыш, ватандаш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 xml:space="preserve">3) әдәпле, уңган, дорф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>4) котла,шатлан, дәвал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 xml:space="preserve">5. В каждой строке дополните предложение подходящими по смыслу глаголом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tt-RU"/>
        </w:rPr>
        <w:t>(максимал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ьный балл –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tt-RU"/>
        </w:rPr>
        <w:t>5)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>1) Көз көне яфраклардан букет ..., вазага ... 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>2) Көз көне кышын эшлисе эшләр исемлеген ... 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>3)Көз көне дуслар белән ешрак ... 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>4) Көз көне җәйге киемнәрне җыеп алып ... 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>5) Җәйге фотоларны чыгартып, диварга элеп ... 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 xml:space="preserve">6. Переводит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ложения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tt-RU"/>
        </w:rPr>
        <w:t>(максимал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ьный балл –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tt-RU"/>
        </w:rPr>
        <w:t>8)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 xml:space="preserve">1) Я устала вчера вечером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2) В воскресенье мы собираемся пойти на каток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 xml:space="preserve">Гостиница была очень удобная и недорога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4)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 xml:space="preserve">Об этом фильме много говорят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tt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tt-RU"/>
        </w:rPr>
        <w:t>7. “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Соберите пословицы”, соединив цифры с буквам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tt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tt-RU"/>
        </w:rPr>
        <w:t>(максимал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ьный балл –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tt-RU"/>
        </w:rPr>
        <w:t>5)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 xml:space="preserve">1) Аз сөйләгән,                                              а) тәмләп ашарсың.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 xml:space="preserve">2) Олыларны хөрмәт ит,                               б) күп эшләр.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3) Җиде кат үлчә,                                          в) кич уңма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4) Тырышып эшләсәң                                   г) бер кат ки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5) Иртә уңмаган                                            д) кечеләргә шәфкать и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1) ___; 2) ____; 3) ___; 4) ___; 5) ___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</w:r>
    </w:p>
    <w:p>
      <w:pPr>
        <w:pStyle w:val="Normal"/>
        <w:spacing w:lineRule="auto" w:line="360" w:before="0" w:after="20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>8. Напишите небольшой рассказ  на тему: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«Осень в моем городе (селе, …)»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tt-RU"/>
        </w:rPr>
        <w:t>(За каждое верное предложение – 2, максимал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ьный балл –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tt-RU"/>
        </w:rPr>
        <w:t>10)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BodyTextFirstIndentChar">
    <w:name w:val="Body Text First Indent Char"/>
    <w:qFormat/>
    <w:rPr>
      <w:rFonts w:eastAsia="Calibri"/>
      <w:sz w:val="24"/>
      <w:lang w:val="ru-RU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FirstIndent">
    <w:name w:val="Body Text First Indent"/>
    <w:basedOn w:val="TextBody"/>
    <w:qFormat/>
    <w:pPr>
      <w:widowControl w:val="false"/>
      <w:autoSpaceDE w:val="false"/>
      <w:spacing w:lineRule="auto" w:line="240"/>
      <w:ind w:firstLine="210"/>
    </w:pPr>
    <w:rPr>
      <w:rFonts w:ascii="Times New Roman" w:hAnsi="Times New Roman" w:eastAsia="Calibri" w:cs="Times New Roman"/>
      <w:sz w:val="24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7:56:00Z</dcterms:created>
  <dc:creator>гульнара</dc:creator>
  <dc:description/>
  <cp:keywords/>
  <dc:language>en-US</dc:language>
  <cp:lastModifiedBy>user2</cp:lastModifiedBy>
  <cp:lastPrinted>2018-01-22T08:53:00Z</cp:lastPrinted>
  <dcterms:modified xsi:type="dcterms:W3CDTF">2020-10-11T10:40:00Z</dcterms:modified>
  <cp:revision>7</cp:revision>
  <dc:subject/>
  <dc:title>Рус телендә урта гомуми белем бирү мәктәбенең укучылар төркемендә укучылар өчен татар теленнән үткәрелә торган республика олимпиадасының биремнәре</dc:title>
</cp:coreProperties>
</file>